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CoXFR/CMD -- by Bill Andrus   Version 3.1 -- 06/02/85</w:t>
        <w:t>-------------------------------------------------------</w:t>
        <w:t xml:space="preserve">   This program is placed in the Public Domain with all</w:t>
        <w:t>commercial rights reserved by the author.  It is</w:t>
        <w:t>Copyright 1985, William R. Andrus, Associates.</w:t>
        <w:t xml:space="preserve">   CoCo Transfer will operate under LDOS 5.1.4 on the</w:t>
        <w:t>Model I/III/4iii and MAX-80.  It provides file transfer,</w:t>
        <w:t>disk formatting, and directory display with CoCo DECB</w:t>
        <w:t>diskettes.  It also permits displaying the abbreviated</w:t>
        <w:t>LDOS directory of TRS-80 diskettes.</w:t>
        <w:t xml:space="preserve">   The program operates without parameters or arguments,</w:t>
        <w:t>and neither has (nor needs) any help facility.  Just read</w:t>
        <w:t>each prompt and respond appropriately.  BREAK should always</w:t>
        <w:t>take you back to the main menu, or back to LDOS.</w:t>
        <w:t xml:space="preserve">   The file type fields in the directory for files copied</w:t>
        <w:t>to the CoCo disk are set based on the file extension of</w:t>
        <w:t>the CoCo file name as follows:</w:t>
        <w:t xml:space="preserve">    CoCo File Extension      Type       ASCII/Binary</w:t>
        <w:t xml:space="preserve">    -------------------      ------     ------------</w:t>
        <w:t xml:space="preserve">         BAS                 BAS (0)    Binary (0)</w:t>
        <w:t xml:space="preserve">         ASC                 TXT (1)    ASCII (FF)</w:t>
        <w:t xml:space="preserve">         TXT                 TXT (1)    ASCII (FF)</w:t>
        <w:t xml:space="preserve">         BIN                 BIN (2)    Binary (0)</w:t>
        <w:t xml:space="preserve">         ASM                 ASM (3)    ASCII (FF)</w:t>
        <w:t xml:space="preserve">         SRC                 ASM (3)    ASCII (FF)</w:t>
        <w:t xml:space="preserve">   The defaults for any file with an extension not listed</w:t>
        <w:t>above are TXT and ASCII.</w:t>
        <w:t xml:space="preserve">   Version 2.0 had a cosmetic error in the CoCo Directory</w:t>
        <w:t>display which did not affect the operation of the program.</w:t>
        <w:t>It is corrected with version 3.0.</w:t>
        <w:t xml:space="preserve">   Earlier versions limited access to the CoCo diskette to</w:t>
        <w:t>logical drives 1-3, and had problems with CoCo filenames</w:t>
        <w:t>with imbedded blanks.  Both problems are corrected with</w:t>
        <w:t>version 3.1, the CoCo diskette may now reside on logical</w:t>
        <w:t>drives 1-7.</w:t>
        <w:t>COCO &lt;-&gt; LDOS 'XFR' version 4.0 (08/23/85) was downloaded</w:t>
        <w:t>from Bill Andus's BBS, as being in the public domain, at</w:t>
        <w:t>703/323-7654 on 04/19/86. This version supports 'big' files</w:t>
        <w:t>and replaces version 3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